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12» августа 2024 года                                с. Боготол                                               № 52-п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администрации Боготольского сельсовета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«Об утверждении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айона Красноярского края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татьей 31 Устава Боготольского сельсовета Боготольского района Красноярск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я, ПОСТАНОВЛЯ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Внести изменение в постановление администрации Боготольского сельсовета от 13.10.2017 № 67 «Об утверждении муниципальной программы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 села Боготол Боготольского сельсовета Боготольского района Красноярского края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вердить Муниципальную Программу Боготольского сельсовета Боготольского района Красноярского края «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Формирование комфортной сельской среды» годы села Боготол Боготольского сельсовета Боготольского района Красноярского края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гласно прилож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  <w:lang w:eastAsia="ru-RU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на странице Боготольского сельсов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      Е.В. Крикливых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12.08.2024 № 52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Паспорт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</w:t>
      </w:r>
      <w:r>
        <w:rPr/>
        <w:t xml:space="preserve"> Боготольского сельсовета Боготольского района Красноярского края</w:t>
      </w:r>
    </w:p>
    <w:tbl>
      <w:tblPr>
        <w:tblW w:w="101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6995"/>
      </w:tblGrid>
      <w:tr>
        <w:trPr>
          <w:trHeight w:val="5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20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«Формирование комфортной сельской среды» села Боготола Боготольского сельсовета Боготольского район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программа)</w:t>
            </w:r>
          </w:p>
        </w:tc>
      </w:tr>
      <w:tr>
        <w:trPr>
          <w:trHeight w:val="5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33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села Боготола;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0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вышение уровня благоустройства дворовых территорий села Боготола; 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ind w:left="2" w:firstLine="35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общего пользования (площадей, улиц, пешеходных зон, иных территории) села Боготола.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      </w:r>
          </w:p>
          <w:p>
            <w:pPr>
              <w:pStyle w:val="Style21"/>
              <w:spacing w:lineRule="auto" w:line="240" w:before="0" w:after="0"/>
              <w:ind w:left="276" w:firstLine="35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6 годы</w:t>
            </w:r>
          </w:p>
        </w:tc>
      </w:tr>
      <w:tr>
        <w:trPr>
          <w:trHeight w:val="3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дворовых территорий  в общем количестве дворовых территорий в с. Боготол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дворовых территорий в общем количестве дворовых территорий в с. Боготол 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дворовых территорий в общем количестве дворовых территорий в с. Богото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благоустроенных общественных территорий от общего количества общественных территорий (%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ощадь благоустроенных общественных территорий от общего количе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1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6 годы — 1065957,0 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2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07 372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 счет средств заинтересованных лиц —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13 384,04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Характеристика текущего состояния среды проживания населения в муниципальном образовании Боготольский сельсовет указанием основных показателей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общественных территорий (устройство детских спортивных площадок, зон отдыха, парковок и автостоянок, озеленение территорий, устройство наружного осв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ринципы формирования программ формирование комфортной сельской сре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ственное участие. Общественные комиссии, создаются органом местного самоуправления Боготольского сельсовета, которые контролируют программу, согласуют отчеты, принимают работы. Обязательное общественное обсуждение, утверждение муниципальных программ, концепций и дизайн-проектов объектов благоустройства. Обязательное обсуждение местных правил благоустройства. Свободное право предложения объектов для включения в программы. Подробное информирование обо всех этапах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стемный подход. Формирование муниципальных программы на 2018-2026 годы в с. Боготоле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- 2% и 20% от сметной стоимости по минимальному перечню и дополнительному перечню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здание общественной территории на основании инвентаризации и по выбору жителей. Формирование плана (графика) благоустройства неблагоустроенных общественных зо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ая ответственность. За программу отвечает глава Боготольского сельсовета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влечение местных производителей для выполнения работ по благоустройству. Формирование взаимодействия с представителями малого и среднего бизнеса на территории муниципального образования, развитее конкурен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 8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благоустройства. </w:t>
      </w:r>
    </w:p>
    <w:p>
      <w:pPr>
        <w:pStyle w:val="Normal"/>
        <w:spacing w:lineRule="auto" w:line="240" w:before="0" w:after="0"/>
        <w:ind w:right="-1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иоритеты и цели социально-экономического развития при формировании современной сельской среды, описание основных целей и задач муниципальной программы, тенденции развития современной сель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ажнейшей задачей органов местного самоуправления села Боготола является формирование и обеспечение среды, комфортной и благоприятной для проживания населения, в том числе благоустройство и надлежащее содержание дворовых территорий, выполнение требований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устойчивому развитию общественных территорий, обеспечивающих при осуществлении градостроительной деятельности безопасные и благоприятные условия жизнедеятельности человека,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, а также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ешения проблем по благоустройству села Боготола необходим комплексный и последователь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остижение цели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создания </w:t>
      </w:r>
      <w:r>
        <w:rPr>
          <w:rFonts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Обеспечение формирования единого облика сел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уровня благоустройства дворовых территорий села Богото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ных территории) муниципально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а 5. 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этапы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и проведение широкого общественного обсуждения планов благоустро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просветительской работы, направленной на информирование населения о Программе и участии в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ов благоустройства каждой дворов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дготовка дизайн-проекта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выполнение работ по благоустройству дворовых террито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ация работы по заключению муниципальных контрактов на благоустройство общественной терри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ключение соглашения с министерством строительства Красноярского края о предоставлении субсидии на реализацию мероприятий по благоустройству, направленных на формирование современной сельско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ыполнение работ по благоустройств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дворовых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а Боготола в целях выполнения мероприятий, реализуемых в рамках приоритетного проекта «Формирование современной городской среды» утвержденного п.12 постановления Правительства РФ от 10.02.2014 №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администрацией Боготольского сельсовета, были разработаны и утверждены следующие поря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аботки, общественного обсуждения с заинтересованными лицами, утверждения дизайн-проектов благоустройства дворовых территорий, включенных в мероприятия по благоустройству, направленные на формирование современной городской среды, а также дизайн-проекта благоустройства наиболее посещаемой муниципальной территории общего пользования сел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программой предусмотрено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приведен в приложении №1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в период 2020-2026г.г., приведен в приложении №2 к программе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нуждающихся в благоустройстве и подлежащих благоустройству в период 2020-2026г.г., приведен в приложении №3 к программ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общественных территорий, нуждающихся в благоустройстве и подлежащих благоустройству в период 2020-2026г.г.  проведены рейтинговые голосования по отбору общественной территории подлежащей благоустройству в 2025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овлетворительное состояние (отсутствие) мест массового отдыха, скверов, отсутствие детских игровых площадок, устаревшие малые архитектурные формы - негативно влияет на эмоциональное состояние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и функционального назначения системно не благоустраиваю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бустройства мест сбора и временного хранения мусора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 целью существенных изменений данной ситуации администрация сельсовета </w:t>
      </w:r>
      <w:r>
        <w:rPr>
          <w:rFonts w:cs="Times New Roman" w:ascii="Times New Roman" w:hAnsi="Times New Roman"/>
          <w:sz w:val="24"/>
          <w:szCs w:val="24"/>
        </w:rPr>
        <w:t xml:space="preserve">участвует в краевых программах, направленных на повышение комфортных условий проживания в поселении и  повышение </w:t>
      </w:r>
      <w:r>
        <w:rPr>
          <w:rFonts w:cs="Times New Roman" w:ascii="Times New Roman" w:hAnsi="Times New Roman"/>
          <w:bCs/>
          <w:sz w:val="24"/>
          <w:szCs w:val="24"/>
        </w:rPr>
        <w:t>активности участия граждан в решении вопросов местного значени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бюджет Боготольского сельсовета на благоустройство с. Боготола за период 2019-2024 привлечено 5024,822 тыс. руб.: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019 - в рамках проекта «Жители-за чистоту и благоустройство» реализован проект «Всегда вы есть – всегда вы с нами»: благоустроена  территория места захоронения площадью 48716,0 м.кв.  – установлено 880,0 м ограждения по периметру кладбища, с 3 воротами для въезда, оборудовано 3 места сбора  по 2  бункера в каждом. Сметная стоимость работ 777, 7 тыс. руб.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19  -  в рамках национального проекта  «Формирование комфортной городской среды», благоустроено 3 дворовых территории (заасфальтированы проезды дворовых территорий и подъезды к жилым домам, установлены скамьи, урны и заменены фонари уличного освещения. Сметная стоимость работ 879,0 тыс. руб.). 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едутся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ъем работ должен быть выполнен к  2025 году – к  100-летию образования Боготольского района. Важным объектом благоустройства является  центральная площадь с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селение привлекается к работам по благоустройству села, проводятся субботники по уборке территорий кладбища, села, работают молодежные трудовые отряды, заключаются соглашения с Центром занятости населения г. Боготола и временно трудоустраиваются на общественные работы безработные граждан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обеспечить комплексный подход к благоустройству территории села Боготол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рисков, которые могут привести к изменению сроков и препятствовать достижению планируем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, оказывающими влияние на конечные результаты реализации мероприятий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иски, связанные с дефицитом краевого и городского бюджетов и возможностью невыполнения обязательств по софинансированию мероприяти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ческие (внутренние) риски, связанные с неэффективным управлением реализацией региональной и муниципальных программ, низким качеством межведомственного взаимодействия, недостаточным контролем над реализацией программ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формирования современной сельской сре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Численность постоянного населения в селе Боготоле на 01.01.2024 составила 1548 человека, где 21,4 % от 55 лет и старше; 17,2 % от 40 до 55 лет; 17,7 % от 30 до 40 лет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,9 % от 20 до 30 лет; 3,2 % от 18 до 20 лет; 10,3% от 10 до 18 лет; 11,3% от 3 до 10 лет; 4,0% от 1 до 3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казатели оценки состояние сферы благоустройства на 01.09.2024 составил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0"/>
        <w:gridCol w:w="1544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 (минима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>
          <w:trHeight w:val="627" w:hRule="atLeast"/>
        </w:trPr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и площадь благоустроенных дворовых территорий многоквартирных домов</w:t>
            </w:r>
            <w:r>
              <w:rPr>
                <w:rStyle w:val="FootnoteAnchor"/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eastAsia="ar-SA"/>
              </w:rPr>
              <w:footnoteReference w:id="4"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1,92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55,9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, площадь и доля дворовых территорий многоквартирных домов, которые необходимо благоустроить по минимальному перечню от общего количества дворовых территорий многоквартирных дв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4,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го пользования соответствующего функционального назнач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821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6862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/8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/10474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905,7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7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035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7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2393,0</w:t>
            </w:r>
          </w:p>
        </w:tc>
      </w:tr>
      <w:tr>
        <w:trPr/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нуждающихся в благоустройстве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1307,3</w:t>
            </w:r>
          </w:p>
        </w:tc>
      </w:tr>
      <w:tr>
        <w:trPr/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62,1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2826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Детская площа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4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то для отды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ед/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1/8081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4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села, его как единого пространства, обеспечивающего комфорт и безопасность проживания и вовлечение в процесс благоустройства самих сельч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качество жизни сельского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 привлекательность территорий с. Боготола для населения и бизнес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на территории села  новые и современные общественные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лощади благоустроенных дворовых территорий многоквартирных домов от общего количества дворовых территорий многоквартирных домов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проживающего в многоквартирных домах с благоустроенными дворовыми территориями от общей численности населения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общественных территорий муниципального образования соответствующего функционального назначения (площади, улицы, пешеходные зоны, скверы,  иные территории) от общего количества таких территорий сел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вершенных работ по благоустройству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программы с расшифровкой плановых значений по годам ее реализации приведен в приложении № 3.1 к паспорту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7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Мероприят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В целях создания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иболее благоприятных и комфортных условий жизнедеятельности населения планируется решать следующие задачи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менение правил благоустройства, утвержденных органом местного самоуправления от 07.08.2017 № 16-70 - по результатам публичных слушаний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благоустройства территорий поселений приведены в соответствие с рекомендациями министерства строительства и ЖКХ РФ, утвержденными приказом от 13.04. 2017 № 711/пр и утверждены 08.08.2017 г. на основании публичных слуш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рядок организации и проведения публичных слушаний определен уставом Боготольского сельсовета и решением Боготольского сельского Совета депутатов 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Мероприятие 1.2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роприятие 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 лучших практик (проектов, дизайн- проектов) при благоустройстве двор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которой можно польз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 1.4.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системной работы административ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4"/>
          <w:szCs w:val="24"/>
        </w:rPr>
        <w:t xml:space="preserve">рганы местного самоуправления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края от 23.04.2009 № 8-317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</w:rPr>
        <w:t xml:space="preserve">«Об административных правонарушения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дминистративной комиссии утвержден постановлением администрации Боготольского сельсовета  от 16.03.2022 № 14-п «Об утверждении Регламента работы административной комиссии Боготоль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создания, содержания и развития объектов благоустройства на территории села Боготола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2 были разработаны и утверждены  муниципальные нормативные правовые акты по вопросам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я общественной комиссии </w:t>
      </w:r>
      <w:r>
        <w:rPr>
          <w:rFonts w:cs="Times New Roman" w:ascii="Times New Roman" w:hAnsi="Times New Roman"/>
          <w:bCs/>
          <w:sz w:val="24"/>
          <w:szCs w:val="24"/>
        </w:rPr>
        <w:t>по развитию сель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по включению дворовой территории в муниципальную програм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уровня благоустройства дворовых территорий села Богото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дворов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е Боготоле из девяти  многоквартирных домов (включающих в себя тридцать шесть ЛПХ)  три МКД благоустроены в рамках дан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чем, проблема соответствия степени благоустроенности дворовых территорий градостроительным, санитарно-гигиеническим и экологическим требованиям по прежнему актуаль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ероприятия по благоустройству дворовых территорий финансируются за счет субсидии исходя из минимального перечня видов работ по благоустройству дворовых территорий (далее - минимальный перечень) и дополнительного перечня видов работ по благоустройству дворовых территорий (далее - дополнительный перечень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Минимальный перечень включает в себя комплексное выполнение следующих видов работ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еспечение освещения дворовых территорий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скамее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ановка урн для мус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Дополнительный перечень включает в себ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детски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оборудование спортивных площадок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устройство пешеходных дороже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,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муниципальным образованиям - участникам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instrText xml:space="preserve"> HYPERLINK "https://internet.garant.ru/" \l "/document/12138291/entry/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u w:val="single"/>
          <w:lang w:eastAsia="ru-RU"/>
        </w:rPr>
        <w:t>статей 44 - 4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3272C0"/>
          <w:lang w:eastAsia="ru-RU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 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Повышение уровня благоустройства территорий общего пользования (площадей, улиц, пешеходных зон, скверов, и  иных территории)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а Боготола сформирован адресный перечень всех территорий общего пользования, согласно приложению № 3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роприятие: 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с учетом мнения граждан во исполнение постановления администрации Боготольского сельсовета 11.10.2018 №59 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Порядка представления, рассмотрения и оценки предложений граждан, организаций о включении в муниципальную программу формирования современной сельской  среды на наиболее посещаемой муниципальной территории общего пользования населенного пункта, подлежащей благоустройств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рейтингового голосования в 2024 году  выбрана общественная территории села Боготола, подлежащих благоустройству  в 2025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инвентаризации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визуального обследования уровня благоустройства индивидуальных жилых домов и земельных участков, предоставляемых для их размещения в соответствии с утвержденным порядком их инвентаризаци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спортов благоустройства индивидуальной жилой застрой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инвентаризации соглашений с собственниками (пользователями) указанных домов (земельных участков) об их благоустрой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ходя из требований, определенных пунктом 11 Приложения № 1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предусмотреть в настоящей программе также следующие условия и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не позднее 1 июля года предоставления субсидии - для заключения соглашений на выполнение работ по благоустройству общественных территорий, для заключения соглашений на выполнение работ по благоустройству дворовых территорий -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ое образование вправе исключи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ConsPlusNormal1"/>
        <w:tabs>
          <w:tab w:val="clear" w:pos="708"/>
          <w:tab w:val="left" w:pos="79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вовлеченности заинтересованных граждан, организаций в реализацию мероприятий по благоустройству территории села Богот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1 Привлечение жителей к посадке зеленых насаждений, уборке несанкционированных свалок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2 Участие в краевых мероприятиях, направленных на повышение активности участия граждан в решении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го имущества муниципальной собственности администрации Боготольского сельсовет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Реализация муниципальной программы не предусматривает строительство, реконструкцию, техническому перевооружению или приобретение объектов  недвижимого имущества в муниципальную собственность администрации Боготольского сельского сельсовет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7. Ожидаемые результаты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218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>Повышение уровня благоустройств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42"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казатели (индикаторы) результативности Программы приведены в приложении № 10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есурсное обеспечение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1. Средства на финансирование в 2018 - 2026 годах мероприятий Программы предоставляются в порядке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Ресурсное обеспечение программы по источникам финансирования и классификации расходов бюджетов приведено в приложении № 4 к Программе, и в приложении 2.2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о-правовых актов, которые необходи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троя Росс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0.12.2017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30.09.2013 № 517-п "Об утверждении государственной программы Красноярского края "Содействие развитию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29.08.2017 № 512-п "Об утверждении государственной программы Красноярского края "Содействие органам местного самоуправления в формировании современной городской сре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расноярского края от 18.07.2017 № 415-п "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;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7.03.2018 № 237 «Об утверждении правил предоставления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</w:t>
      </w:r>
    </w:p>
    <w:p>
      <w:pPr>
        <w:pStyle w:val="Style21"/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Приказ Министерства строительства и жилищно-коммунального хозяйства Российской Федерации от 16.10.2019 №627/пр «О ежегодном конкурсе по отбору лучших практик (проектов) по благоустройству, реализованных в субъектах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а Постановлением Правительства РФ от 30.12.2017 № 1710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4) Стратегия социально – экономического развития Боготольского района Красноярского края на период до 2030 г.: утверждена решением Боготольского районного Совета депутатов от 25.04.2019 № 28-195 «Об утверждении стратегии социально – экономического развития Боготольского района Красноярского края на период до 2030 г.»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5)  Генеральный план: утвержден решением Боготольского сельского Совета депутатов от 14.03.2011 № 11-3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6) Правила землепользования: утверждены решением Боготольского районного Совета депутатов от 05.04.2013 № 27-174 «О правилах землепользования и застройки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7) Решение Боготольского сельского Совета депутатов от 08.08.2017 № 16-70 «Об утверждении Правил благоустройства территории Боготольского сельсовета»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8) Постановление администрации Боготольского сельсовета от 11.10.2018  № 58 «Об утверждении Порядка представления, рассмотрения и оценки предложений по включению дворовой территории в муниципальную программу формирования сельской среды»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9) Распоряжение администрации Боготольского сельсовета от 05.02.2024 № 8-р «Об утверждении состава общественной комиссии по формированию современной сельско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9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) П</w:t>
      </w:r>
      <w:hyperlink r:id="rId16">
        <w:r>
          <w:rPr>
            <w:rFonts w:cs="Times New Roman" w:ascii="Times New Roman" w:hAnsi="Times New Roman"/>
            <w:bCs/>
            <w:sz w:val="24"/>
            <w:szCs w:val="24"/>
          </w:rPr>
          <w:t>остановление администрации Боготольского сельсовета от 05.02.2024 № 2-п  «Об утверждении Порядка общественной комиссии по развитию сельской среды»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1) Постановление администрации Боготольского сельсовета от 30.03.2021 № 17-п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4"/>
            <w:szCs w:val="24"/>
          </w:rPr>
  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села Боготола Боготольского сельсовета"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) «Постановление администрации Боготольского сельсовета от 29.12.2017 № 96-п «Об утверждении Порядка общественного обсуждения проекта муниципальной программы (проекта изменений, которые вносятся в действующую муниципальную программу) «Ф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рмирование комфортной сельской среды села Боготола Боготольского сельсовета Боготоль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10. Управление реализацией Программы и контроль за ходом ее выполнен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Организация управления реализацией Программы осуществляется созданной на территории муниципального образова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eastAsia="Calibri" w:cs="Times New Roman" w:ascii="Times New Roman" w:hAnsi="Times New Roman"/>
          <w:bCs/>
          <w:sz w:val="24"/>
          <w:szCs w:val="24"/>
        </w:rPr>
        <w:t>по развитию сельской сред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В целях информационно-аналитического обеспечения управления реализацией Программы осуществляется наполнение информации о ходе реализации 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местного самоуправления в сети «Интернет» (при налич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информационной системы жилищно-коммунального хозяйства (ГИС ЖКХ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8.3. Участники Программы «Формирование комфортной сельской среды» села Боготола Боготольского сельсовета Боготольского района Красноярского края предоставляют ответственному исполнителю отчеты по форме согласно приложению № 5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ежеквартальный в срок до 3 числа месяца следующего за отчетным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овой в срок до 10 января года следующего за отчетны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реализацию Программы несет Глава Боготольского сельсовет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1"/>
        <w:shd w:fill="FFFFFF" w:val="clear"/>
        <w:spacing w:before="0" w:after="300"/>
        <w:ind w:firstLine="709"/>
        <w:jc w:val="both"/>
        <w:rPr/>
      </w:pPr>
      <w:r>
        <w:rPr>
          <w:rFonts w:eastAsia="SimSun;宋体"/>
          <w:kern w:val="2"/>
          <w:lang w:eastAsia="ar-SA"/>
        </w:rPr>
        <w:t>8.5.</w:t>
      </w:r>
      <w:r>
        <w:rPr/>
        <w:t xml:space="preserve">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S1"/>
        <w:shd w:fill="FFFFFF" w:val="clear"/>
        <w:spacing w:before="0" w:after="300"/>
        <w:jc w:val="both"/>
        <w:rPr/>
      </w:pPr>
      <w:r>
        <w:rPr/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муниципальн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Pj"/>
        <w:jc w:val="both"/>
        <w:rPr>
          <w:rFonts w:eastAsia="Calibri"/>
        </w:rPr>
      </w:pPr>
      <w:r>
        <w:rPr/>
        <w:t>(п. вкл. пост. от 27.03.2019 № 11, пункт включен ред. пост. от 19.01.2021 №05-п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ConsPlusNormal1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1"/>
        <w:gridCol w:w="1500"/>
        <w:gridCol w:w="343"/>
        <w:gridCol w:w="1417"/>
        <w:gridCol w:w="59"/>
        <w:gridCol w:w="10"/>
        <w:gridCol w:w="1710"/>
        <w:gridCol w:w="10"/>
        <w:gridCol w:w="53"/>
        <w:gridCol w:w="2409"/>
        <w:gridCol w:w="7"/>
        <w:gridCol w:w="10"/>
        <w:gridCol w:w="296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)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ение формирования единого облика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именение правил благоустройства, утвержденных Боготольским сельским Советом депутатов от 08.08 № 2017 № 16-70 - по результатам публичных слуш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фортного проживания населения сел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закрепление лиц ответственных за содержание объектов благоустройства по этапам в процентах от общего количества объектов благоустройства в муниципальном образовании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роектов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1 проек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– 2 проекта;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3 проекта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менение лучших практик (проектов, дизайн-проектов) благоустройства дворов и общественны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 менее 1-ой концепции благоустройства дворов и общественных территории, ежегод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одного лучшего проекта (дизайн-проект) благоустройства дворов и общественной территории из краевой базы данных, ежегодно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беспечение системной работы административной комисс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тивной коми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деятельности административных комисс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5 решений (протоколов) административной комиссии по соблюдению правил благоцустройства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 форме со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Разъяснительная работа о принципах благоустройства (личная ответ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Благоустройство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одов 1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1;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 Проведение инвентаризации индивидуальных жилых домов и земельных участков, предоставленных для их размещ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актического состояния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индивидуальных домов и земельных участков по форме согласно приложен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 п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Заключение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3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7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уровня благоустройства дворовых территорий села Боготол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Благоустройство дворовых территорий многоквартирных домов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,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общественной комиссии об утверждении актуального адресный перечня дворовых территорий (протокол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перечень дворовых территорий нуждающихся в благоустройстве исходя из поступления предложений от заинтересованных лиц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веде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и № 2 к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ограмме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ого состояния дворовых территори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воровой территории от общего количества дворовых территорий по этапа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этап - 50% по форме согласно приложению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:к Программ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Организация подачи и сбор предложений заинтересованных лиц о благоустройстве дворовых территор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, Собственники МК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 доля предложений, поступивших от заинтересованных лиц о финансовом участии при благоустройстве дворовых территор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kern w:val="2"/>
                <w:sz w:val="24"/>
                <w:szCs w:val="24"/>
              </w:rPr>
              <w:footnoteReference w:id="11"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ежегодно не менее 5% от общего количества дворов нуждающихся в благоустройстве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 Активизация деятельности жителей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обеспечение) инициативных жителей методическими рекомендациям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ой двор включить в программу»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собственников помещений в многоквартирном доме, оформленные согласно Жилищному кодексу РФ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тветственности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шение уровня благоустройства территорий общего пользования (площадей, улиц, пешеходных зон, скверов иных территорий) села Богот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общественного пространств по форме согласно приложению № 7 к Программ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этап - 30%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этап - 50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комисс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фортного проживания населения сел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ственной комиссии об утверждении наиболее посещаемой территории общего пользования                            с. Боготола</w:t>
            </w:r>
          </w:p>
        </w:tc>
      </w:tr>
      <w:tr>
        <w:trPr/>
        <w:tc>
          <w:tcPr>
            <w:tcW w:w="1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5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реальных потребностей различных групп насе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 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ивлечение жите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посадке зеленых насаждение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орке несанкционированных свало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закрепление ответствен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, не менее 2-ух, ежегодн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мероприятиям не менее 5% от общего количества жителей, ежегодно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Участие в краевых мероприятиях, направленных на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ивности участия граждан в решении вопросов местного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footnoteReference w:id="1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сельсове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жител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заявки на участие в конкурсах, ежегодно, не менее 1-ой 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560"/>
        <w:gridCol w:w="1701"/>
        <w:gridCol w:w="1984"/>
        <w:gridCol w:w="1418"/>
        <w:gridCol w:w="1417"/>
        <w:gridCol w:w="1985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и нежилых помещений, кв.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частие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благоустройству, всего, тыс.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инимальный перечень работ по благоустройств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по минимальному перечню рабо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/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1/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/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 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/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/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Гагарина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/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26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управление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в 2019 г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/2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068,22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/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2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тол, ул. Целинн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/2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1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39,5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5"/>
        <w:gridCol w:w="991"/>
        <w:gridCol w:w="1133"/>
        <w:gridCol w:w="854"/>
        <w:gridCol w:w="1519"/>
        <w:gridCol w:w="1222"/>
        <w:gridCol w:w="33"/>
        <w:gridCol w:w="1526"/>
        <w:gridCol w:w="33"/>
        <w:gridCol w:w="817"/>
        <w:gridCol w:w="33"/>
        <w:gridCol w:w="1088"/>
        <w:gridCol w:w="17"/>
        <w:gridCol w:w="1246"/>
        <w:gridCol w:w="6"/>
        <w:gridCol w:w="1270"/>
        <w:gridCol w:w="6"/>
        <w:gridCol w:w="1320"/>
        <w:gridCol w:w="6"/>
        <w:gridCol w:w="806"/>
        <w:gridCol w:w="22"/>
      </w:tblGrid>
      <w:tr>
        <w:trPr>
          <w:trHeight w:val="5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12"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щественной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-вый номер земельного уча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ществен-ной территор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урн на обществен-ной территори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свещения на обществен-ной террито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авок на обществен-ной территори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алых архитек-турных форм на обществен-ной терри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1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-ного обра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населен-ного пун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вание населенного 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расположение общественной территории,</w:t>
            </w:r>
          </w:p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щественной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, 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:06:2805007: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Фрунз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Цели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ережная оз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    (от административного здания ОМ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массового отдыха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тольский сельсов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5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о Богото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66, Красноярский край, Боготольский район, село Боготол, ул. Советская от торгового павильона «Пирс» до дома № 1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Боготольского сельсовета _____________________                          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ресурсное обеспечение муниципальной программы по источникам финансирования и классификации расходов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4"/>
        <w:gridCol w:w="1984"/>
        <w:gridCol w:w="709"/>
        <w:gridCol w:w="708"/>
        <w:gridCol w:w="567"/>
        <w:gridCol w:w="567"/>
        <w:gridCol w:w="568"/>
        <w:gridCol w:w="1559"/>
        <w:gridCol w:w="709"/>
        <w:gridCol w:w="850"/>
        <w:gridCol w:w="709"/>
        <w:gridCol w:w="850"/>
        <w:gridCol w:w="853"/>
        <w:gridCol w:w="992"/>
        <w:gridCol w:w="711"/>
      </w:tblGrid>
      <w:tr>
        <w:trPr>
          <w:trHeight w:val="112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тдельного мероприятия, 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заказчик координатор, участник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20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, подлежащих благоустройству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9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7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нансового участия заинтересованных ли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, всег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средств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>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Подпись</w:t>
        <w:tab/>
        <w:tab/>
        <w:t>фамилия, имя, отчест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и бюджетом муниципального образования на реализацию мероприятий по благоустройству, направленных на формирование современной сельской среды и результатах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3"/>
        <w:gridCol w:w="789"/>
        <w:gridCol w:w="993"/>
        <w:gridCol w:w="567"/>
        <w:gridCol w:w="709"/>
        <w:gridCol w:w="709"/>
        <w:gridCol w:w="1134"/>
        <w:gridCol w:w="2409"/>
      </w:tblGrid>
      <w:tr>
        <w:trPr>
          <w:trHeight w:val="9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целям субсид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(муниципальному контракт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 или средств заинтересованны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отчетный пери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чники финансирования работ по направлениям использования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благоустройство дворовых территорий многоквартирных домов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 благоустройство территорий городских округов соответствующего функционального назначения (площадей, набережных,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нансового участия заинтересованных лиц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и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 от реализации муниципальной програ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о асфальтного полот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(отремонтировано)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скаме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урн для мус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с привлечением студенческих отря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дворовых территорий, в том числе: площадь благоустроенных дворовых территорий с привлечением студенческих отря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соответствующего функционального назначения (площадей, набережных улиц, пешеходных зон, скверов, парков, иных территорий)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(скверов, бульвар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зле общественных зд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вокруг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для купания (пляж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 зон, тротуаров с благоустройством зон отдых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рын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устыр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мят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рикладыв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выполненных работ, акты приемки-сдачи, товарные накладные – для поставки това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оплату выполненных работ.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отольского сельсовета </w:t>
        <w:tab/>
        <w:tab/>
        <w:tab/>
        <w:tab/>
        <w:tab/>
        <w:tab/>
        <w:t xml:space="preserve">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кумулирования порядок и формы трудового и (или) финансового участия граждан в выполнении указанных работ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рядок аккумулир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 перечня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сельской среды на 2018-2019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лагоустройство дворовых территорий, финансируемых за счет бюджетных средств, осуществляется по минимальному перечню видов работ по благоустройству дворовых территорий (далее - минимальный перечень), а также дополнительному перечню работ по благоустройству дворовых территорий (далее - дополни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lineRule="atLeast" w:line="20" w:before="0" w:after="0"/>
        <w:ind w:firstLine="709"/>
        <w:contextualSpacing/>
        <w:textAlignment w:val="baseline"/>
        <w:rPr/>
      </w:pPr>
      <w:r>
        <w:rPr/>
        <w:t xml:space="preserve">1.4.  </w:t>
      </w:r>
      <w:r>
        <w:rPr>
          <w:color w:val="2D2D2D"/>
          <w:spacing w:val="2"/>
        </w:rPr>
        <w:t>Минимальный перечень включает в себя комплексное выполнение следующих видов работ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ремонт тротуара, дворового проезда, ремонт дороги, образующей проезд к территории, прилегающей к многоквартирному дому;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еспечение освещения дворовых территорий; установку скамеек; установку урн для мусор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Дополнительный перечень включает в себя: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борудование детских площадок; оборудование спортивных площадок; устройство пешеходных дорожек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благоустройстве двора учитывается принцип безбарьерности для маломобильных групп.</w:t>
        <w:br/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Formattext"/>
        <w:shd w:fill="FFFFFF" w:val="clear"/>
        <w:spacing w:lineRule="atLeast" w:line="20" w:before="0" w:after="0"/>
        <w:contextualSpacing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ункт в ред.реш. от 19.01.2021 №05-п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шение о финансовом (трудовом) участии заинтересованных лиц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ализации мероприятий по благоустройству дворовых территорий по минимальному  и (или) дополнительному перечню работ по благоустройству </w:t>
      </w:r>
      <w:r>
        <w:rPr>
          <w:rFonts w:cs="Times New Roman" w:ascii="Times New Roman" w:hAnsi="Times New Roman"/>
          <w:sz w:val="24"/>
          <w:szCs w:val="24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формах финансового и трудового учас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ри выполнении работ по минимальному перечню заинтересованные лица обеспечивают финансовое участие в размере не менее 2 % от </w:t>
      </w:r>
      <w:r>
        <w:rPr>
          <w:rFonts w:cs="Times New Roman" w:ascii="Times New Roman" w:hAnsi="Times New Roman"/>
          <w:sz w:val="24"/>
          <w:szCs w:val="24"/>
        </w:rPr>
        <w:t>сметной стоимости на благоустройство дворовой территории; при выполнении работ по дополнительному перечню заинтересованные лица обеспечивают финансовое участие в размере не менее 20 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4"/>
          <w:szCs w:val="24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(абз. включен пост. от 19.01.2021 №05-п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 xml:space="preserve">2.2. </w:t>
      </w:r>
      <w:r>
        <w:rPr>
          <w:color w:val="2D2D2D"/>
          <w:spacing w:val="2"/>
        </w:rPr>
        <w:t>Трудовое участие заинтересованных лиц, не требующее специальной квалификации, может быть обеспечено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выполнением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; предоставлением строительных материалов, техники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</w:rPr>
        <w:t>(подпункт в ред. от 19.01.2021 №, от 05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бор, учет и контроль средств заинтересованны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Сбор средств заинтересованных лиц на выполнение минимального и (или) дополнительного перечня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сель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 Средства на выполнение минимального и (или)  дополнительного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с 1 февраля после включения дворовой территории в перечень дворов, подлежащих благоустройству по муниципальной программе формирования современной сельской среды, либо равномерно до 30 апреля года, в котором реализуется програм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совета многоквартирного дома или иное уполномоченное лицо может обеспечить сбор средств заинтересован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 обеспечение доли финансового участия за счет средств, внесенных собственниками жилых помещений на текущий ремонт общ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азмер средств, вносимых собственниками помещений на выполнение минимального  и (или) дополнительного перечня работ по благоустройству дворовых территорий, рассчитывается как произведение сметной стоимости работ по благоустройству дворовой территории по договору, заключенному между администрацией Боготольского сельсовета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 Управляющие организации, товарищества собственников жилья перечисляют денежные средства на счет Администрации  Боготольского сельсовета по КБК «Прочие безвозмездные поступления в бюджеты сельских поселений», где ведется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формирования современной сельской сред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обсуждения дизайн-проектов по благоустройству дворовых территорий села Богот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 среды села Богото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далее - Порядок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- дизайн проек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подлежащей благоустройству (далее - заинтересован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дизайн-прое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Разработка дизайн-проектов в отношении дворовых территорий многоквартирных домов, расположенных на территории с. Боготола осуществляется 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ми благоустройства муниципального образования Боготольский сельсовет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действующими строительными, санитарными и иными нормами, и правилами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осуществляется администрацией Боготольского сельсовета (далее - Администрация)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азработка дизайн-проектов благоустройства дворовой территории многоквартирного дома осуществляется с учетом минимального и (или) дополнительного  перечня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суждение и утверждение дизайн-проекта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Боготоль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явка на участие в обсуждении с заинтересованными лицами дизайн-проектов дворовых территорий многоквартирных домов с. Боготола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с. Богото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заявке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Комиссия в течении 5 рабочих дней рассматривает заявки на участие в обсуждении с заинтересованными лицами дизайн-проектов дворовых территорий многоквартирных домов с. Боготола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с. Боготола подана только одна заявка на участие в обсуждении, Комиссия признает отбор несостоявшимся и рассматривает в течении 5 рабочих дней указанную заяв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обсуждения несостоявшимся работы будут выполнять по ранее согласованному дизайн-прое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ред. пост. от 15.10.2019 № 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                                                 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Л.В. 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ла Боготола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1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99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Л.В.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Гагарина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49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(подпись)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827"/>
        <w:gridCol w:w="993"/>
        <w:gridCol w:w="1038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19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(подпись)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851"/>
        <w:gridCol w:w="992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(подпись)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(подпись)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лагоустройства дворовой территории </w:t>
        <w:br/>
        <w:t>по состоянию на 29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оготол, ул. Целинная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2805001:3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,0 м.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/>
      </w:pPr>
      <w:r>
        <w:rPr/>
        <w:t>2. Характеристика благоустройства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685"/>
        <w:gridCol w:w="851"/>
        <w:gridCol w:w="897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требует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полнительный перечень видов работ по благоустройст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автомобильных парк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29» июля 2022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МКД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.08.2023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2,0 м.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7: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5,7 м. кв.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бюджетное учреждение Молодежный центр «Факел» Боготольского района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686"/>
        <w:gridCol w:w="992"/>
        <w:gridCol w:w="1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1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Фрун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685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ли, пес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1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  (подпись)                    (Ф.И.О.)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05 августа 2024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от  торгового павильона «Буренка» до дома № 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;280505: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рговый павильон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уренка»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686"/>
        <w:gridCol w:w="85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т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1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05» августа 2024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ганизация, должность)                                       (подпись)                         (Ф.И.О.)                 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годы 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-5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берег озера по ул. Цели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                  (подпись)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Советская в районе здания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86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» августа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100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агоустройства общественной территории по состоянию на 11 августа 2023 года</w:t>
      </w:r>
    </w:p>
    <w:p>
      <w:pPr>
        <w:pStyle w:val="Normal"/>
        <w:spacing w:lineRule="auto" w:line="240" w:before="0" w:after="100"/>
        <w:ind w:firstLine="18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щие сведения о территории благоустройства 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066, Красноярский край, Боготольский район, село Боготол, ул. Целинная, 2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массового отдыха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:06:2805001: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уровня благоустроенности территор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Normal"/>
        <w:spacing w:lineRule="auto" w:line="240" w:before="0" w:after="100"/>
        <w:ind w:firstLine="62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4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828"/>
        <w:gridCol w:w="851"/>
        <w:gridCol w:w="7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каме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рн для му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лементов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технического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й контейнерной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ешеходных дороже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бность в ремонте пешеходных дорож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етских площадок, игров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е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портивных площадок, спортив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ок для отды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озеленения терр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хорошее/удовлетворительное/неудовлетворитель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кв.м /шту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ата проведения инвентаризации: «11 августа  2023 г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вентаризационная комиссия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Боготольского сельсовета                                                                Е.В. Крикливых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оготольского сельсовета                                                                             Л.В. Зуевич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ганизация, должность)                             (подпись)                                    (Ф.И.О.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общественности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дпись)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ind w:firstLine="3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</w:r>
    </w:p>
    <w:p>
      <w:pPr>
        <w:pStyle w:val="ConsPlusNorma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5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701"/>
        <w:gridCol w:w="1276"/>
        <w:gridCol w:w="2126"/>
        <w:gridCol w:w="1276"/>
        <w:gridCol w:w="992"/>
        <w:gridCol w:w="709"/>
        <w:gridCol w:w="850"/>
        <w:gridCol w:w="708"/>
        <w:gridCol w:w="710"/>
        <w:gridCol w:w="1559"/>
      </w:tblGrid>
      <w:tr>
        <w:trPr>
          <w:trHeight w:val="53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рн на земельном участ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свещения на земельном участ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авок на земельном участк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малых архитек-турных форм на земельном участк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наличие асфальти-рованного проезда на земе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юридичес-кого лица, ИП</w:t>
            </w:r>
          </w:p>
        </w:tc>
      </w:tr>
      <w:tr>
        <w:trPr>
          <w:trHeight w:val="2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-ного района/ городского округа/сельского поселения), наименование населенного пункта, адрес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сположение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недвижимого имущества, расположенного на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0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ьзования объекта недвижимого имущества/ земельного участка (аренда, собственность, безвозмездное пользовани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т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«Сельский дом культуры» с.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01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Боготольская средняя 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38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Фрунзе, 2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Детская музыкальная школа Боготоль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9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89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олодежный центр «Факел» Богот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44300216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культуры Централизованная библиотека Боготоль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собственность в оперативном упр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7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2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ое государственное бюджетное учреждение социального обслуживания «Боготольский психоневрологический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5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8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5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предприятие «Усл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Районные тепло-энергетически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16: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7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1,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1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7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оготольские коммуна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 45040111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2807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Набережн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АУ «Лесапожар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:06:2805005: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23571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втотех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0602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Кирова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ельскохозяйственного производственного кооператива «Дары Малиновки» Боготоль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00633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Воскрес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19434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Меч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:5007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40219202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Советская, 87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5016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 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О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0022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16: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001414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Пивной прич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Целин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«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01300641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66 , Красноярский край, Боготольский район, с. Боготол, ул. Советская. 2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готоль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остоянное (бессрочное)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6:2805003: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001457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, шт.</w:t>
            </w:r>
          </w:p>
        </w:tc>
      </w:tr>
      <w:tr>
        <w:trPr>
          <w:trHeight w:val="276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лощадок (детских, спортивных, для отд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села Боготол Боготольского сельсовета Боготоль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28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Информация о достигнутых показателях результативности реализации мероприятий по Боготольскому сельсовету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наименование муниципального образования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за ________20__ года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(по кварталам, нарастающим итогом)</w:t>
      </w:r>
    </w:p>
    <w:p>
      <w:pPr>
        <w:pStyle w:val="Style22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78"/>
        <w:gridCol w:w="1217"/>
        <w:gridCol w:w="1211"/>
        <w:gridCol w:w="1276"/>
        <w:gridCol w:w="1350"/>
        <w:gridCol w:w="994"/>
        <w:gridCol w:w="15"/>
      </w:tblGrid>
      <w:tr>
        <w:trPr>
          <w:trHeight w:val="46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результативнос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_ год</w:t>
            </w:r>
          </w:p>
        </w:tc>
      </w:tr>
      <w:tr>
        <w:trPr>
          <w:trHeight w:val="3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</w:tr>
      <w:tr>
        <w:trPr>
          <w:trHeight w:val="4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м количестве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дворовых территорий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, малыми архитектурными форм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в общей площади дворовых территорий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населения, проживающего в многоквартирных домах с благоустроенными дворовыми территориями на территори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населения, проживающего в многоквартирных домах с благоустроенными дворовыми территориями в общей численности населения в муниципальном образова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общественных территорий муниципального образования (площадей, набережных, улиц, скверов, парков, иных территорий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щадь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муниципального образования (площадей, набережных, улиц, скверов, парков, иных территор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_________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396"/>
        <w:gridCol w:w="1841"/>
        <w:gridCol w:w="871"/>
        <w:gridCol w:w="852"/>
        <w:gridCol w:w="1366"/>
        <w:gridCol w:w="747"/>
        <w:gridCol w:w="1290"/>
        <w:gridCol w:w="226"/>
        <w:gridCol w:w="908"/>
        <w:gridCol w:w="364"/>
        <w:gridCol w:w="770"/>
        <w:gridCol w:w="502"/>
        <w:gridCol w:w="1183"/>
      </w:tblGrid>
      <w:tr>
        <w:trPr>
          <w:trHeight w:val="214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6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4-2026</w:t>
            </w:r>
          </w:p>
        </w:tc>
      </w:tr>
      <w:tr>
        <w:trPr>
          <w:trHeight w:val="300" w:hRule="atLeast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год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6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16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                      Е.В. Крикливых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004" w:leader="none"/>
              </w:tabs>
              <w:spacing w:lineRule="auto" w:line="240" w:before="0" w:after="0"/>
              <w:ind w:left="-110" w:firstLine="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23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26"/>
        <w:gridCol w:w="4098"/>
        <w:gridCol w:w="1135"/>
        <w:gridCol w:w="316"/>
        <w:gridCol w:w="769"/>
        <w:gridCol w:w="630"/>
        <w:gridCol w:w="513"/>
        <w:gridCol w:w="877"/>
        <w:gridCol w:w="1603"/>
        <w:gridCol w:w="1370"/>
        <w:gridCol w:w="10"/>
        <w:gridCol w:w="1360"/>
        <w:gridCol w:w="20"/>
        <w:gridCol w:w="1361"/>
        <w:gridCol w:w="1381"/>
        <w:gridCol w:w="1381"/>
        <w:gridCol w:w="1381"/>
      </w:tblGrid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8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4-2026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                                                                  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</w:t>
      </w:r>
    </w:p>
    <w:p>
      <w:pPr>
        <w:pStyle w:val="ConsPlusNormal1"/>
        <w:widowControl/>
        <w:numPr>
          <w:ilvl w:val="0"/>
          <w:numId w:val="0"/>
        </w:numPr>
        <w:ind w:left="10065"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«Формирование комфортной сельской среды»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532"/>
        <w:gridCol w:w="1160"/>
        <w:gridCol w:w="2693"/>
        <w:gridCol w:w="2552"/>
        <w:gridCol w:w="2409"/>
        <w:gridCol w:w="2127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blHeader w:val="true"/>
          <w:trHeight w:val="1662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наиболее благоприятных и комфортных условий жизнедеятельности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558"/>
        <w:gridCol w:w="709"/>
        <w:gridCol w:w="4252"/>
        <w:gridCol w:w="2126"/>
        <w:gridCol w:w="1701"/>
        <w:gridCol w:w="1985"/>
      </w:tblGrid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зайн-проектов общественн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сить  уровня благоустройства дворовых территорий сел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 в с. Богото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КД с благоустроенными дворовыми территориями в общей численности с. Богот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сить уровень благоустройства территорий общего пользования (площадей, улиц, пешеходных зон, скверов и иных территорий села Боготола)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 села Боготола соответствующего функционального назначения (площадей, улиц, пешеходных зон, скверов и иных территорий села Богото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трудового участия заинтересованных лиц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минимального перечня работ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 территор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ей, улиц, пешеходных зон, скверов и иных территорий села Богото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3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3"/>
      </w:tblGrid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Боготольского сельсовета                                                                                     Е.В. Крикливых                             </w:t>
            </w:r>
          </w:p>
        </w:tc>
      </w:tr>
      <w:tr>
        <w:trPr>
          <w:trHeight w:val="285" w:hRule="atLeast"/>
        </w:trPr>
        <w:tc>
          <w:tcPr>
            <w:tcW w:w="2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остановлению Правительства РФ от 28.01.2006 года № 47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ражаются показатели по многоквартирным домам, в которых расположено более 3 –ех квартир и включенным в программу капитального ремонта общего имущества многоквартирных домов. 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ся показатели по многоквартирным домам, включенным в программу капитального ремонта общего имущества многоквартирных домов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</w:footnote>
  <w:footnote w:id="6"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Федеральному закону от 06.10.2003 № 131-ФЗ к вопросам местного значения городских округов (п.25 ст.16) и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благоустройства территорий поселений, городских округов должны быть приведены в  соответствие с рекомендациями министерства строительства и ЖКХ РФ, утвержденными приказом от 13.04.2017 № 711/пр и утверждены в срок до 01.09.201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</w:t>
      </w:r>
    </w:p>
  </w:footnote>
  <w:footnote w:id="7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нцепции отражается настоящее и будущее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</w:footnote>
  <w:footnote w:id="12">
    <w:p>
      <w:pPr>
        <w:pStyle w:val="ConsPlusNormal1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2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hyperlink" Target="consultantplus://offline/ref=A73C04646298E6CC99192E8D941E596632A6956C4DE89266859EF56A69v6Q3L" TargetMode="External"/><Relationship Id="rId7" Type="http://schemas.openxmlformats.org/officeDocument/2006/relationships/hyperlink" Target="consultantplus://offline/ref=A73C04646298E6CC99192E8D941E596632AD916148E39266859EF56A6963893585A770B66E894C02v0QFL" TargetMode="External"/><Relationship Id="rId8" Type="http://schemas.openxmlformats.org/officeDocument/2006/relationships/hyperlink" Target="consultantplus://offline/ref=A73C04646298E6CC99192E8D941E596632A7986D4BEB9266859EF56A69v6Q3L" TargetMode="External"/><Relationship Id="rId9" Type="http://schemas.openxmlformats.org/officeDocument/2006/relationships/hyperlink" Target="consultantplus://offline/ref=A73C04646298E6CC99192E8D941E596632AF906C41EF9266859EF56A69v6Q3L" TargetMode="External"/><Relationship Id="rId10" Type="http://schemas.openxmlformats.org/officeDocument/2006/relationships/hyperlink" Target="consultantplus://offline/ref=A73C04646298E6CC99192E8D941E596632A794604BED9266859EF56A6963893585A770B66E8A4E03v0QBL" TargetMode="External"/><Relationship Id="rId11" Type="http://schemas.openxmlformats.org/officeDocument/2006/relationships/hyperlink" Target="consultantplus://offline/ref=A73C04646298E6CC99192E8D941E596632A7976740E99266859EF56A69v6Q3L" TargetMode="External"/><Relationship Id="rId12" Type="http://schemas.openxmlformats.org/officeDocument/2006/relationships/hyperlink" Target="consultantplus://offline/ref=A73C04646298E6CC99192E8D941E596632A690624FE29266859EF56A69v6Q3L" TargetMode="External"/><Relationship Id="rId13" Type="http://schemas.openxmlformats.org/officeDocument/2006/relationships/hyperlink" Target="consultantplus://offline/ref=A73C04646298E6CC991930808272066933A4CF694BEA9133D0C3F33D36338F60C5vEQ7L" TargetMode="External"/><Relationship Id="rId14" Type="http://schemas.openxmlformats.org/officeDocument/2006/relationships/hyperlink" Target="consultantplus://offline/ref=A73C04646298E6CC991930808272066933A4CF694BEA9C31DBC3F33D36338F60C5vEQ7L" TargetMode="External"/><Relationship Id="rId15" Type="http://schemas.openxmlformats.org/officeDocument/2006/relationships/hyperlink" Target="consultantplus://offline/ref=A73C04646298E6CC991930808272066933A4CF6948E39D35DBC9F33D36338F60C5vEQ7L" TargetMode="External"/><Relationship Id="rId16" Type="http://schemas.openxmlformats.org/officeDocument/2006/relationships/hyperlink" Target="http://internet.garant.ru/document/redirect/44130276/0" TargetMode="External"/><Relationship Id="rId17" Type="http://schemas.openxmlformats.org/officeDocument/2006/relationships/hyperlink" Target="http://internet.garant.ru/document/redirect/44130276/0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cp:keywords/>
  <dc:language>en-US</dc:language>
  <cp:lastModifiedBy>User</cp:lastModifiedBy>
  <cp:lastPrinted>2024-08-08T13:53:00Z</cp:lastPrinted>
  <dcterms:modified xsi:type="dcterms:W3CDTF">2024-08-13T02:58:00Z</dcterms:modified>
  <cp:revision>8</cp:revision>
  <dc:subject/>
  <dc:title>проект</dc:title>
</cp:coreProperties>
</file>